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CU Infirmary Bl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John T. Wurz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ake up in the morning at seven o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wipe off your nose with an old sweats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you're sick, you can take your p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pend the morning sneezing on your book re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eriously considering your last res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's who?  T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've got dristan in the closet and bufferin on the t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ou're trying to get by the best that you're 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est that you're 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our head it keeps a pounding and you woke up with a f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our nose is leaking like a rusted water l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've been looking for a remedy that you could 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ied drinking salty dogs and eating of your sho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've got the TCU infirmary, what they gonna do to me bl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you finally must decide that you can't stand another min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your bed don't seem so cozy now even when you're in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know, you've got to 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tagger across the quad and you say a little pr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aying that they know what they're doing down there to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l once any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ou stumble in the door and you're breathing real h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 lady at the desk says, "Fill out a card!"  A white c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're sitting on the couch when they finally call you b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they tell you that you've gotta see doctor Jack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l, OK.  As long as it's to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he tells a little joke that proves that he's psychoti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he tells you that you've got strep or you're mononuclio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ou say which?  And he says kid don't bit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they give you penicillian and drugs that you don't ne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 lock you in a room and they watch you ble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watch you ble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you may never leave and they'll put you in a cas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y'll bury you along with you laundry bas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ying, "Germs".  He never lear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they diagnosed you wrong, you see it wasn't just a c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ldn't they see that you were growing prematurely old and gr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meals with 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y'll put you in the ground and plant you like a se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everyone will know because your epiteth will r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will r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's the Brown Lufton Health Ce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't you ever e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'll L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4:27:00Z</dcterms:created>
  <dc:creator>John</dc:creator>
  <dc:description/>
  <dc:language>en-US</dc:language>
  <cp:lastModifiedBy>John T. Wurzer</cp:lastModifiedBy>
  <dcterms:modified xsi:type="dcterms:W3CDTF">2001-01-28T00:17:00Z</dcterms:modified>
  <cp:revision>2</cp:revision>
  <dc:subject/>
  <dc:title>TCU Infirmary Blues</dc:title>
</cp:coreProperties>
</file>